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500503453"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71113480"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539342147"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18T15:56:00Z</dcterms:modified>
  <cp:revision>6</cp:revision>
  <dc:subject>IMO's e-Navigation concept</dc:subject>
  <dc:title>IALA Recommendation on the E-Navigation Architecture - the shore-based perspective</dc:title>
</cp:coreProperties>
</file>